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ая разработка урока биологии для 5 класса в рамках ФГОС «Химический состав клетк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 урока: Химический состав клет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: Лябина Наталья Викторов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читель биологии ГБОУ СОШ с. Новый Сарбай муниципального района Кинельский, Самарской обла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зработка урока по теме «Химический состав клетки»  составлена для УМК Пономаревой И.Н. и соответствует всем требованиям ФГОС второго поколения. Урок разработан для учащихся 5 класс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к открытия новых знаний.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ология построения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ющее обучение, здоровьесберегающие технолог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зучить химический состав клетки, выявить роль органических и неорганических веществ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разов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 химическом составе клетки, а так же о роли органических веществ в жизнедеятельности клет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анализировать, сравнивать и обобщать факты; устанавливать причинно-следственные связи; определять органические веществ в клетках растений с помощью опытов; уметь организовать совместную деятельность на конечный результат; уметь выражать свои мысл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 осознанно достигать поставленной цели; воспитывать положительное отношение к совместному труду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Планируемые  результаты учебного занятия: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bCs/>
          <w:i/>
          <w:i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kern w:val="2"/>
          <w:sz w:val="24"/>
          <w:szCs w:val="24"/>
          <w:lang w:eastAsia="hi-IN" w:bidi="hi-IN"/>
        </w:rPr>
        <w:t xml:space="preserve">Предметные: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 химический состав клетк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ть многообразие веществ и их роль в клет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отличать  органические вещества от неорганических.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bCs/>
          <w:i/>
          <w:i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kern w:val="2"/>
          <w:sz w:val="24"/>
          <w:szCs w:val="24"/>
          <w:lang w:eastAsia="hi-IN" w:bidi="hi-IN"/>
        </w:rPr>
        <w:t>Метапредметные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  <w:lang w:eastAsia="hi-IN" w:bidi="hi-IN"/>
        </w:rPr>
        <w:t>регулятивные: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амостоятельно  определять 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деятельности, искать пути решения проблемы и средства достижения цели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вовать в коллективном обсуждении проблемы, интересоваться чужим мнением, высказывать свое; 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  <w:lang w:eastAsia="hi-IN" w:bidi="hi-IN"/>
        </w:rPr>
        <w:t>коммуникативные: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суждать в рабочей группе  информацию;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 товарища и обосновывать свое мнени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свои мысли и идеи.</w:t>
      </w:r>
    </w:p>
    <w:p>
      <w:pPr>
        <w:pStyle w:val="Normal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Arial Unicode MS" w:cs="Times New Roman" w:ascii="Times New Roman" w:hAnsi="Times New Roman"/>
          <w:bCs/>
          <w:i/>
          <w:kern w:val="2"/>
          <w:sz w:val="24"/>
          <w:szCs w:val="24"/>
          <w:lang w:eastAsia="hi-IN" w:bidi="hi-IN"/>
        </w:rPr>
        <w:t>познавательные: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ботать  с учебник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отлич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схемы-опор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с информационными текстам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я новых сл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и выделять признаки;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 уметь использовать графические организаторы, символы, схемы для структурирования информации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/>
      </w:pPr>
      <w:r>
        <w:rPr>
          <w:rFonts w:eastAsia="Arial Unicode MS" w:cs="Times New Roman" w:ascii="Times New Roman" w:hAnsi="Times New Roman"/>
          <w:b/>
          <w:bCs/>
          <w:i/>
          <w:kern w:val="2"/>
          <w:sz w:val="24"/>
          <w:szCs w:val="24"/>
          <w:lang w:eastAsia="hi-IN" w:bidi="hi-IN"/>
        </w:rPr>
        <w:t xml:space="preserve">Личностные: </w:t>
      </w: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</w:t>
      </w:r>
    </w:p>
    <w:p>
      <w:pPr>
        <w:pStyle w:val="Style15"/>
        <w:rPr/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ознавать неполноту знаний, проявлять интерес к новому содержанию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связь между целью деятельности и ее результат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обственный вклад в работу группы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Формирование УУД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bCs/>
          <w:i/>
          <w:i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kern w:val="2"/>
          <w:sz w:val="24"/>
          <w:szCs w:val="24"/>
          <w:lang w:eastAsia="hi-IN" w:bidi="hi-IN"/>
        </w:rPr>
        <w:t>Познавательные УУД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Продолжить формирование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умения </w:t>
      </w:r>
      <w:r>
        <w:rPr>
          <w:rFonts w:cs="Times New Roman" w:ascii="Times New Roman" w:hAnsi="Times New Roman"/>
          <w:sz w:val="24"/>
          <w:szCs w:val="24"/>
        </w:rPr>
        <w:t>работать  с учебником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Продолжить формирование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умения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находить  о</w:t>
      </w:r>
      <w:r>
        <w:rPr>
          <w:rFonts w:cs="Times New Roman" w:ascii="Times New Roman" w:hAnsi="Times New Roman"/>
          <w:sz w:val="24"/>
          <w:szCs w:val="24"/>
        </w:rPr>
        <w:t xml:space="preserve">тличия, составлять схемы-опоры,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ать с информационными текстами,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бъяснять значения новых слов,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и выделять признаки.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Продолжить формирование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 навыков  </w:t>
      </w:r>
      <w:r>
        <w:rPr>
          <w:rFonts w:cs="Times New Roman" w:ascii="Times New Roman" w:hAnsi="Times New Roman"/>
          <w:sz w:val="24"/>
          <w:szCs w:val="24"/>
        </w:rPr>
        <w:t>использовать графические организаторы, символы, схемы для структурирования информации.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      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bCs/>
          <w:i/>
          <w:i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bCs/>
          <w:i/>
          <w:kern w:val="2"/>
          <w:sz w:val="24"/>
          <w:szCs w:val="24"/>
          <w:lang w:eastAsia="hi-IN" w:bidi="hi-IN"/>
        </w:rPr>
        <w:t>Коммуникативные УУД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napToGrid w:val="false"/>
        <w:spacing w:lineRule="auto" w:line="240" w:before="0" w:after="0"/>
        <w:contextualSpacing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Продолжить формирование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>умения самостоятельно организовывать учебное взаимодействие при работе в группе (пар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spacing w:lineRule="auto" w:line="240" w:before="0" w:after="0"/>
        <w:contextualSpacing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Продолжить формирование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>умения слушать товарища и обосновывать свое мнени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napToGrid w:val="false"/>
        <w:spacing w:lineRule="auto" w:line="240" w:before="0" w:after="0"/>
        <w:contextualSpacing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Продолжить формирование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>умения выражать свои мысли и идеи.</w:t>
      </w:r>
    </w:p>
    <w:p>
      <w:pPr>
        <w:pStyle w:val="Normal"/>
        <w:widowControl w:val="false"/>
        <w:tabs>
          <w:tab w:val="clear" w:pos="708"/>
          <w:tab w:val="left" w:pos="2516" w:leader="none"/>
        </w:tabs>
        <w:suppressAutoHyphens w:val="true"/>
        <w:snapToGrid w:val="false"/>
        <w:spacing w:lineRule="auto" w:line="240" w:before="0" w:after="0"/>
        <w:contextualSpacing/>
        <w:rPr>
          <w:rFonts w:ascii="Times New Roman" w:hAnsi="Times New Roman" w:eastAsia="Arial Unicode MS" w:cs="Times New Roman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>Регулятивные УУД</w:t>
        <w:tab/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714" w:hanging="357"/>
        <w:contextualSpacing/>
        <w:rPr>
          <w:rFonts w:ascii="Times New Roman" w:hAnsi="Times New Roman" w:eastAsia="Arial Unicode MS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>Продолжить формирование умения самостоятельно обнаруживать и формулировать учебную проблему, определять цель учебной деятельности (формулировка вопроса урока), выдвигать верси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Продолжить формирование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>умения участвовать в коллективном обсуждении проблемы, интересоваться чужим мнением, высказывать свое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Продолжить формирование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>умения определять критерии изучения химического состава клетк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Arial Unicode MS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>Продолжить формирование навыков в диалоге с учителем совершенствовать самостоятельно выработанные критерии оценки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14" w:hanging="357"/>
        <w:contextualSpacing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Продолжить формирование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>умения работать по плану, сверять свои действия с целью и при необходимости исправлять ошибки самостоятельно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Arial Unicode MS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eastAsia="hi-IN" w:bidi="hi-IN"/>
        </w:rPr>
        <w:t>Продолжить обучение основам самоконтроля, самооценки и взаимооцен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Arial Unicode MS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Личностные УУД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(ДЗ) к саморазвитию и самообразованию на основе мотивации к обучению и самопозна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вать неполноту знаний, проявлять интерес к новому содержанию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связь между целью деятельности и ее результат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обственный вклад в работу групп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ы рабо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тальная, групповая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ично-поисков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Информационно-технологическ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есурсы: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чебник, рабочая тетрадь</w:t>
      </w:r>
      <w:r>
        <w:rPr>
          <w:rFonts w:cs="Times New Roman" w:ascii="Times New Roman" w:hAnsi="Times New Roman"/>
          <w:sz w:val="24"/>
          <w:szCs w:val="24"/>
        </w:rPr>
        <w:t>,  презентация «Химический состав клетки», семена подсолнечника,  листья капусты, клубень картофеля, салфетки, кусочек теста, марля, микро лаборатория, йод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термины и понятия:</w:t>
      </w:r>
      <w:r>
        <w:rPr>
          <w:rFonts w:cs="Times New Roman" w:ascii="Times New Roman" w:hAnsi="Times New Roman"/>
          <w:sz w:val="24"/>
          <w:szCs w:val="24"/>
        </w:rPr>
        <w:t xml:space="preserve"> Химические вещества клетки: неорганические и органические. Минеральные соли.  Органические вещества. Белки. Углеводы. Жиры.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069"/>
        </w:tabs>
        <w:ind w:left="1069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05:00Z</dcterms:created>
  <dc:creator>Oleg</dc:creator>
  <dc:description/>
  <cp:keywords/>
  <dc:language>en-US</dc:language>
  <cp:lastModifiedBy>школа</cp:lastModifiedBy>
  <dcterms:modified xsi:type="dcterms:W3CDTF">2019-04-01T14:42:00Z</dcterms:modified>
  <cp:revision>4</cp:revision>
  <dc:subject/>
  <dc:title/>
</cp:coreProperties>
</file>