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ое бюджетное общеобразовательное учреждение Самарской           области средняя общеобразовательная школа с. Новый Сарба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муниципального района Кинельский Самарской области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ок  окружающего мир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программе « Школа 21 века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Великая отечественная война 1941-1945гг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ила: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билёва Татьяна Николаевн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класс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tLeast" w:line="270" w:before="0" w:after="0"/>
        <w:jc w:val="center"/>
        <w:rPr/>
      </w:pPr>
      <w:r>
        <w:rPr/>
      </w:r>
    </w:p>
    <w:p>
      <w:pPr>
        <w:pStyle w:val="Normal"/>
        <w:spacing w:lineRule="atLeast" w:line="270" w:before="0" w:after="0"/>
        <w:jc w:val="center"/>
        <w:rPr/>
      </w:pPr>
      <w:r>
        <w:rPr/>
      </w:r>
    </w:p>
    <w:p>
      <w:pPr>
        <w:pStyle w:val="Normal"/>
        <w:spacing w:lineRule="atLeast" w:line="270"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709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7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знания учащихся о главных этапах  Великой Отечественной войны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представления учащихся о Великой Отечественной вой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ритическое мышление, умение работать в групп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патриотиз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в детях уважение к людям, отстоявшим мир на земле, веру в торжество справедливости и прав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аточный материал: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ражениях; оборудование ПРО-КЛАСС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1. Организационный момен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елятся на 2 группы ,выбирают капит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. Повторение пройденног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на партах лежат листы А3, листочки с правителями и событиями. Соотнесите правителя и событие. (наклеить напротив друг друг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1 ученик из каждой группы назовёт 1 дату и 1 событие. (Назыв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еще раз проверьте, всё ли верно вы сделали (на доске появляется правильный отв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ья группа выполнила всё верно, поднимите 2 руки ввер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3. Работа по теме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ы непросто так с вами сегодня вспомнили эти события. Что объединяет их?</w:t>
      </w:r>
      <w:r>
        <w:rPr>
          <w:rFonts w:cs="Times New Roman" w:ascii="Times New Roman" w:hAnsi="Times New Roman"/>
          <w:sz w:val="28"/>
          <w:szCs w:val="28"/>
        </w:rPr>
        <w:t xml:space="preserve"> (эти события – сражения за нашу страну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ействительно. Начиная со времён Древней Руси наши предки защищали нашу родину от врагов. Где-то были и неудачи, но всё же мы отстояли нашу великую стран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 сейчас послушайте внимательно аудиозапись.</w:t>
      </w:r>
      <w:r>
        <w:rPr>
          <w:rFonts w:cs="Times New Roman" w:ascii="Times New Roman" w:hAnsi="Times New Roman"/>
          <w:sz w:val="28"/>
          <w:szCs w:val="28"/>
        </w:rPr>
        <w:t xml:space="preserve"> (Песня « Священная война»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 каком событие поётся в этой песне?</w:t>
      </w:r>
      <w:r>
        <w:rPr>
          <w:rFonts w:cs="Times New Roman" w:ascii="Times New Roman" w:hAnsi="Times New Roman"/>
          <w:sz w:val="28"/>
          <w:szCs w:val="28"/>
        </w:rPr>
        <w:t xml:space="preserve"> (о начале ВОВ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формулируйте тему нашего сегодняшнего урока</w:t>
      </w:r>
      <w:r>
        <w:rPr>
          <w:rFonts w:cs="Times New Roman" w:ascii="Times New Roman" w:hAnsi="Times New Roman"/>
          <w:sz w:val="28"/>
          <w:szCs w:val="28"/>
        </w:rPr>
        <w:t xml:space="preserve"> (В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ерно. И сейчас вам необходимо взять лист и написать 2-3 пункта, что вам известно о В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учени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чему война называлась Великой?</w:t>
      </w:r>
      <w:r>
        <w:rPr>
          <w:rFonts w:cs="Times New Roman" w:ascii="Times New Roman" w:hAnsi="Times New Roman"/>
          <w:sz w:val="28"/>
          <w:szCs w:val="28"/>
        </w:rPr>
        <w:t xml:space="preserve"> (потому что длилась 4 года и очень много стран воевал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 теперь переверните лист и напишите, чтобы вы еще хотели уз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уче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- А сейчас посмотрите видео фрагмент (фрагмент съёмок В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что рассчитывали немецкие военачальники, нападая на нашу страну?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лёгкую и быструю победу). Но Гитлер ошиб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каждой войны есть свои герои, даты крупных сражени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авайте вспомни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пные сражения 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егодня на уроке я предлагаю вам стать историками-исследова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ы вместе попытаемся расширить  и углубить свои знания об этой страшн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 группа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итва под Москвой и блокада Ленинг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2 группа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алинградская битва и взятие Берл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ыстроим историческую ленту событий. (вывешиваются даты и названия сражений и каждый ученик из группы рассказывает о событии В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юне месяце состоялся парад победы, где флаг фашистских войск был брошен к ногам войнам победителям. (видео фрагмен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зже в Александровском саду (Красная площадь) был похоронен неизвестный солдат, погибший во время сражений за Москву. Это его настоящая могила. На том месте установлен памятник «Вечный огонь», который горит по сей день и никогда не гаснет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Проверка знаний по тесту к оборудованию ПРО-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5. Рефлек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ачале урока вы писали, что хотели бы что-то новое узнать о ВОВ. Узнали ли вы для себя что-то ново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не узнали, то где можно найти информацию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урока под песню День Побе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рилож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1. Повторение пройденного. </w:t>
      </w:r>
    </w:p>
    <w:tbl>
      <w:tblPr>
        <w:tblW w:w="107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9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Александр Нев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.И.Кутуз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Иван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етр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Екатерина Вели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Д.М. Пожарский, К. Ми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Дмитрий Донской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Ледовое побоищ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Бородинская би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своб Руси от Золотой ор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беда над Швеци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Русско-Турецкая вой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свобождение Москвы от Поля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Куликовская бит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2. Информация о сражениях.</w:t>
      </w:r>
    </w:p>
    <w:p>
      <w:pPr>
        <w:pStyle w:val="C1"/>
        <w:spacing w:lineRule="atLeast" w:line="270"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Битва под Москвой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Осенью 1941 года</w:t>
      </w:r>
      <w:r>
        <w:rPr>
          <w:rStyle w:val="C0"/>
          <w:color w:val="000000"/>
          <w:sz w:val="28"/>
          <w:szCs w:val="28"/>
        </w:rPr>
        <w:t> фашистские войска подошли к столице нашей Родины Москве. Немцы были уверены, что вот – вот войдут в нее и закончат войну.</w:t>
      </w:r>
      <w:r>
        <w:rPr>
          <w:rStyle w:val="C0"/>
          <w:i/>
          <w:iCs/>
          <w:color w:val="000000"/>
          <w:sz w:val="28"/>
          <w:szCs w:val="28"/>
        </w:rPr>
        <w:t xml:space="preserve"> Москвичи, в основном женщины и дети, копали противотанковые рвы, траншеи, окопы, сооружали заграждения. В холод, в голод, нередко под огнем противника были прорыты сотни километров противотанковых рвов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i/>
          <w:iCs/>
          <w:color w:val="000000"/>
          <w:sz w:val="28"/>
          <w:szCs w:val="28"/>
        </w:rPr>
        <w:t>30 сентября 1941 года началось сражени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мц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ыли настоль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верены в сво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беде, что Гитлер приказал напечат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игласительные билеты на пара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фашистских войск, который должен был пройти в Москве. Гитлер планировал провести парад на Красной площади, а затем уничтожить столицу, оставив на её месте огромное озеро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Парад на Красной площад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1941 году действительно состоялся, но это был парад Красной армии, бойцы которой прямо с парада отправлялись на линию фронта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Шли кровопролитные бои. Несмотря на то, что Красная армия заметно уступала фашистам в численности войск, количестве бронетехники и оружия, благодаря мужеству и героизму, проявленному нашими солдатами и офицерами во время сражения, уже 5 декабря советские войска смогли перейти в наступление, и немцы были вынуждены отступить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результате успешного контрнаступления советских войск зим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1941-1942 г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было разгромлено 38 дивизий противника, освобождены десятки городов и сёл. Враг был отброшен почти на 300 км от Москвы. Поражение под Москвой стало первым крупным поражением Германии в войне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Блокада Ленинграда(8 сентября 1941 г. – 27 января 1944 г. 872 дня)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Когда фашисты напали на Ленинград (так в годы войны назывался современный Санкт-Петербург), Гитлер был уверен, что этот город после нескольких недель осады,  словно спелое яблоко,  упадёт к его ногам. Но город остался  неприступным, немцы не смогли взять его штурмом. Началась блока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  В сентябре 1941 года немцы окружили непокорный город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лишив Ленинград возможности общения с внешним миром.</w:t>
      </w:r>
    </w:p>
    <w:p>
      <w:pPr>
        <w:pStyle w:val="C1"/>
        <w:spacing w:lineRule="atLeast" w:line="270" w:before="0" w:after="0"/>
        <w:jc w:val="both"/>
        <w:rPr/>
      </w:pPr>
      <w:r>
        <w:rPr/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Вражеская авиация уничтожила почти все продуктовые склады города. Начался голод. Подвести в Ленинград продовольствие было очень сложно, ведь город был заблокирован со всех сторон.  Власти Ленинграда нашли возможность выдавать людям хлеб. Каждый житель города получал один раз в сутки маленький кусочек хлеба (250 граммов выдавали рабочим, остальным – всего по 125 граммов), что от голода это всё равно не спасало.</w:t>
      </w:r>
    </w:p>
    <w:p>
      <w:pPr>
        <w:pStyle w:val="C1"/>
        <w:spacing w:lineRule="atLeast" w:line="270" w:before="0" w:after="0"/>
        <w:jc w:val="both"/>
        <w:rPr/>
      </w:pPr>
      <w:r>
        <w:rPr/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Зимой, когда замерзало Ладожское озеро, появляла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Дорога жизни</w:t>
      </w:r>
      <w:r>
        <w:rPr>
          <w:rStyle w:val="C0"/>
          <w:color w:val="000000"/>
          <w:sz w:val="28"/>
          <w:szCs w:val="28"/>
        </w:rPr>
        <w:t>. По неокрепшему льду озера к городу подтягивались небольшие колонны машин с продовольствием. Однако перевозить большое количество груза, прежде всего муки, было невозможно: тяжёлую гружёную машину попросту не выдержал бы лёд. Часто случалось, что машины действительно проваливались и тонули. Кроме того немецкие самолёты и артиллерия постоянно обстреливали и бомбили ледовую дорогу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В январе 1943 года, после того как советские войска начали наступление, в кольце фашистских войск, окружавших город, был пробит небольшой коридор, приблизительно в 10 км шириной. По этому коридору в Ленинград стали завозить продовольствие. Но окончательно город удалось освободить только в январе следующего, 1944 года.</w:t>
      </w:r>
    </w:p>
    <w:p>
      <w:pPr>
        <w:pStyle w:val="C1"/>
        <w:spacing w:lineRule="atLeast" w:line="270" w:before="0" w:after="0"/>
        <w:jc w:val="both"/>
        <w:rPr/>
      </w:pPr>
      <w:r>
        <w:rPr/>
      </w:r>
    </w:p>
    <w:p>
      <w:pPr>
        <w:pStyle w:val="C1"/>
        <w:spacing w:lineRule="atLeast" w:line="270" w:before="0" w:after="0"/>
        <w:jc w:val="both"/>
        <w:rPr/>
      </w:pPr>
      <w:r>
        <w:rPr/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Сталинградская битва</w:t>
      </w:r>
    </w:p>
    <w:p>
      <w:pPr>
        <w:pStyle w:val="C1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                                       </w:t>
      </w:r>
      <w:r>
        <w:rPr>
          <w:rStyle w:val="C0"/>
          <w:b/>
          <w:bCs/>
          <w:color w:val="000000"/>
          <w:sz w:val="28"/>
          <w:szCs w:val="28"/>
        </w:rPr>
        <w:t>(17 июля 1942 – 2 февраля 1943)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середине лета 1942 года началась масштабная битва на Волге, которая вошла в историю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талинградска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должалась она более полугода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Сначала артиллерия обстреляла вражеские позиции. Потом ударили миномёты и знаменитые «катюши». Пошли вперёд танки. В  этой битве наши солдаты творили чудеса героизма. Фашистские войска понесли большие потери. Все гитлеровцы, что остались в живых после той грандиозной битв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дались в плен. Немцы потеряли не только огромное количество боевой техники, но и веру в непобедимость своей армии.</w:t>
      </w:r>
    </w:p>
    <w:p>
      <w:pPr>
        <w:pStyle w:val="C1"/>
        <w:spacing w:lineRule="atLeast" w:line="270" w:before="0" w:after="0"/>
        <w:jc w:val="both"/>
        <w:rPr/>
      </w:pPr>
      <w:r>
        <w:rPr/>
      </w:r>
    </w:p>
    <w:p>
      <w:pPr>
        <w:pStyle w:val="C1"/>
        <w:spacing w:lineRule="atLeast" w:line="270" w:before="0" w:after="0"/>
        <w:jc w:val="both"/>
        <w:rPr/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зятие Берлина (17 апреля – 2 мая 1945)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Европа была освобождена. Войска СССР уже находились на немецкой территории. Фашисты создали глубокую и прочную оборону на подступах к столице Германии, Берлину. Здесь находилось около 1 миллиона воинов. Гитлер приказал оборонять Берлин до последнего солдата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16 апреля 1945 года в 5 часов утра началось советское наступление на Берлин. Несмотря на ожесточённое сопротивление немцев, Берлин был окружён.  И вот советское знамя, Знамя Победы, начинает развеваться на крыше одного из главных зданий Берлина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йхстага. 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А вечером 30 апреля Гитлер покончил жизнь самоубийством. Он понимал, что ему предстоит ответить перед всем миром за то, что он начал войну, принёс много боли и страданий всему человечеству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2 мая Берлин сдался, но война всё ещё продолжалась. И вот, наконец, в ночь на 9 мая 1945 года был подписан акт о безоговорочной капитуляции (проигрыше) фашисткой Германии. 9 мая навсегда вошёл в историю как День Победы.</w:t>
      </w:r>
    </w:p>
    <w:p>
      <w:pPr>
        <w:pStyle w:val="C1"/>
        <w:spacing w:lineRule="atLeast" w:line="270" w:before="0" w:after="0"/>
        <w:jc w:val="both"/>
        <w:rPr/>
      </w:pPr>
      <w:r>
        <w:rPr/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3:00Z</dcterms:created>
  <dc:creator>User 1</dc:creator>
  <dc:description/>
  <cp:keywords/>
  <dc:language>en-US</dc:language>
  <cp:lastModifiedBy>Ученик</cp:lastModifiedBy>
  <cp:lastPrinted>2014-04-09T11:08:00Z</cp:lastPrinted>
  <dcterms:modified xsi:type="dcterms:W3CDTF">2016-11-30T09:15:00Z</dcterms:modified>
  <cp:revision>3</cp:revision>
  <dc:subject/>
  <dc:title/>
</cp:coreProperties>
</file>